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Ú 2191 Milotice nad Opavou - geometrický plán na opravu geometrického a polohového určení nemovitosti, km 68,3-69,75 a 70,6-72,2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color w:val="000000"/>
          <w:sz w:val="24"/>
          <w:szCs w:val="24"/>
        </w:rPr>
        <w:t>„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Ze seznamu opravných a údržbových </w:t>
      </w:r>
      <w:r>
        <w:rPr>
          <w:rFonts w:cs="Arial" w:ascii="Arial" w:hAnsi="Arial"/>
          <w:bCs/>
          <w:i/>
          <w:sz w:val="24"/>
          <w:szCs w:val="24"/>
        </w:rPr>
        <w:t>prací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 2020 ze dne 2.10.2019 schváleného náměstkem pro provozuschopnost; poř. č. </w:t>
      </w:r>
      <w:r>
        <w:rPr>
          <w:rFonts w:cs="Arial" w:ascii="Arial" w:hAnsi="Arial"/>
          <w:bCs/>
          <w:i/>
          <w:sz w:val="24"/>
          <w:szCs w:val="24"/>
        </w:rPr>
        <w:t>37; „TÚ 2191 Milotice nad Opavou - geometrický plán na opravu GPU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2191, Milotice nad Opavou, km 68,3-69,75 a 70,6-72,2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tastrální území: Milotice nad Opavou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Pozemek p.č. 407/2 v rozsahu km 68,3-69,75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zemek p.č. 407/14 v rozsahu km 70,6-72,2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lková délka hranice dotčené změnou GPU je asi 6 000 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Rozsah činnosti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ohledání stávajících hraničních znaků, doplnění a stabilizace chybějících znaků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Zaměření a vyhotovení geometrického plánu pro opravu geometrického a polohového určení nemovitosti,</w:t>
      </w:r>
      <w:r>
        <w:rPr/>
        <w:t xml:space="preserve"> </w:t>
      </w:r>
      <w:r>
        <w:rPr>
          <w:rFonts w:eastAsia="Times New Roman" w:cs="Arial" w:ascii="Arial" w:hAnsi="Arial"/>
          <w:color w:val="000000"/>
        </w:rPr>
        <w:t xml:space="preserve">zajištění souhlasu dotčených vlastníků pozemků včetně vyhotovení všech podkladů potřebných pro zápis změny v katastru nemovitosti. </w:t>
      </w:r>
    </w:p>
    <w:p>
      <w:pPr>
        <w:pStyle w:val="Normal"/>
        <w:spacing w:before="0" w:after="0"/>
        <w:ind w:left="106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/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0000"/>
        </w:rPr>
        <w:t>řed</w:t>
      </w:r>
      <w:r>
        <w:rPr>
          <w:rFonts w:eastAsia="Times New Roman" w:cs="Arial" w:ascii="Arial" w:hAnsi="Arial"/>
          <w:b/>
        </w:rPr>
        <w:t>mět činnosti:</w:t>
      </w:r>
      <w:r>
        <w:rPr>
          <w:rFonts w:eastAsia="Times New Roman" w:cs="Arial" w:ascii="Arial" w:hAnsi="Arial"/>
        </w:rPr>
        <w:br/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ohledání stávajících hraničních znaků v terénu u pozemků p.č. 407/2 a 407/14 v rozsahu km 68,3-69,75 a 70,6-72,2. </w:t>
      </w:r>
      <w:r>
        <w:rPr>
          <w:rFonts w:eastAsia="Times New Roman" w:cs="Arial" w:ascii="Arial" w:hAnsi="Arial"/>
        </w:rPr>
        <w:t xml:space="preserve">Zhotovitel obdrží seznam přibližných souřadnic některých již dříve nalezených hraničních znaků z dokumentace SŽG. 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plnění chybějících hraničních znaků přibližně v rozsahu bodů evidovaných v platné katastrální mapě s přihlédnutím ke skutečné poloze hranic v terénu a podle pokynu správce pozemků OŘ Ostrava a jejich dočasná stabilizace.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rFonts w:cs="Arial" w:ascii="Arial" w:hAnsi="Arial"/>
        </w:rPr>
        <w:t>Svolání místního šetření za účelem seznámení dotčených vlastníků pozemků s takto navrženou vlastnickou hranicí a eventuální dílčí upřesnění polohy bodů.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rvalá stabilizace lomových bodů hranice. Stabilizace bude provedena dle platných předpisů (§ 91 Vyhl. 357/2013 Sb. v platném znění).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rFonts w:cs="Arial" w:ascii="Arial" w:hAnsi="Arial"/>
        </w:rPr>
        <w:t>Zaměření a vyhotovení geometrického plánu pro opravu geometrického a polohového určení nemovitosti a to samostatně pro pozemek p.č. 407/2 a zvlášť pro pozemek p.č. 407/14 v rozsahu km 70,6-72,2.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ení „Prohlášení o chybném geometrickém a polohovém určení pozemků“ včetně zajištění souhlasu dotčených vlastníků pozemků a ověření totožností vlastníků na tomto prohlášení úředně oprávněným zeměměřickým inženýrem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i měření a zpracování geometrického plánu je nutně dodržovat obecně závazné právní předpisy v oblasti zeměměřictví a katastru nemovitosti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ožadujeme umožnění kontroly geometrického plánu a ostatní dokumentace s ním spojené před jeho odevzdáním k potvrzení na katastrální úřa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iginál geometrických plánů je nutné vyhotovit v počtu 5 ks z každého GP.</w:t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numPr>
          <w:ilvl w:val="0"/>
          <w:numId w:val="11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eznam přibližných souřadnic dříve nalezených hraničních znaků na dosavadní vlastnické hranici.</w:t>
      </w:r>
    </w:p>
    <w:p>
      <w:pPr>
        <w:pStyle w:val="Bezmezer"/>
        <w:numPr>
          <w:ilvl w:val="0"/>
          <w:numId w:val="11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Mapy JŽM</w:t>
      </w:r>
    </w:p>
    <w:p>
      <w:pPr>
        <w:pStyle w:val="Bezmezer"/>
        <w:numPr>
          <w:ilvl w:val="0"/>
          <w:numId w:val="11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aré rastrové mapy z dokumentace SŽG</w:t>
      </w:r>
    </w:p>
    <w:p>
      <w:pPr>
        <w:pStyle w:val="Bezmezer"/>
        <w:ind w:left="720" w:hanging="0"/>
        <w:rPr>
          <w:rFonts w:ascii="Arial" w:hAnsi="Arial" w:eastAsia="Times New Roman" w:cs="Arial"/>
          <w:bCs/>
          <w:color w:val="000000"/>
          <w:u w:val="single"/>
        </w:rPr>
      </w:pPr>
      <w:r>
        <w:rPr>
          <w:rFonts w:eastAsia="Times New Roman" w:cs="Arial" w:ascii="Arial" w:hAnsi="Arial"/>
          <w:bCs/>
          <w:color w:val="000000"/>
          <w:u w:val="single"/>
        </w:rPr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ředpisy a normy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eastAsia="Times New Roman" w:cs="Arial" w:ascii="Arial" w:hAnsi="Arial"/>
          <w:color w:val="000000"/>
        </w:rPr>
        <w:t xml:space="preserve">Zákon č. 200/1994 Sb., o zeměměřictví a o změně a doplnění některých zákonů souvisejících s jeho zavedením, ve znění pozdějších předpisů (zeměměřický zákon) 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eastAsia="Times New Roman" w:cs="Arial" w:ascii="Arial" w:hAnsi="Arial"/>
          <w:color w:val="000000"/>
        </w:rPr>
        <w:t xml:space="preserve">Zákon č. 256/2013 Sb., o katastru nemovitostí České republiky, ve znění pozdějších předpisů (katastrální zákon)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Zákon č. 359/1992 Sb., o zeměměřických a katastrálních orgánech, ve znění pozdějších předpisů 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eastAsia="Times New Roman" w:cs="Arial" w:ascii="Arial" w:hAnsi="Arial"/>
          <w:color w:val="000000"/>
        </w:rPr>
        <w:t xml:space="preserve">Vyhláška Českého úřadu zeměměřického a katastrálního č. 31/1995 Sb., kterou se provádí zákon č. 200/1994 Sb., o zeměměřictví a o změně a doplnění některých zákonů souvisejících s jeho zavedením, ve znění pozdějších předpisů. 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eastAsia="Times New Roman" w:cs="Arial" w:ascii="Arial" w:hAnsi="Arial"/>
          <w:color w:val="000000"/>
        </w:rPr>
        <w:t xml:space="preserve">Vyhláška Českého úřadu zeměměřického a katastrálního č. 357/2013 Sb., o katastru nemovitostí, ve znění pozdějších předpisů (katastrální vyhláška) 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Vyhláška Českého úřadu zeměměřického a katastrálního č. 358/2013 Sb., o poskytování údajů z katastru nemovitostí, ve znění pozdějších předpisů.</w:t>
      </w:r>
    </w:p>
    <w:p>
      <w:pPr>
        <w:pStyle w:val="Normal"/>
        <w:numPr>
          <w:ilvl w:val="0"/>
          <w:numId w:val="9"/>
        </w:numPr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ŽDC Bp1 – Předpis o bezpečnosti a ochraně zdraví při práci</w:t>
      </w:r>
    </w:p>
    <w:p>
      <w:pPr>
        <w:pStyle w:val="Normal"/>
        <w:numPr>
          <w:ilvl w:val="0"/>
          <w:numId w:val="9"/>
        </w:numPr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SŽDC D1 - Dopravní a návěstní předpis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u w:val="single"/>
        </w:rPr>
      </w:pPr>
      <w:r>
        <w:rPr>
          <w:rFonts w:eastAsia="Times New Roman"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u w:val="single"/>
        </w:rPr>
      </w:pPr>
      <w:r>
        <w:rPr>
          <w:rFonts w:eastAsia="Times New Roman" w:cs="Arial" w:ascii="Arial" w:hAnsi="Arial"/>
          <w:i/>
          <w:color w:val="000000"/>
          <w:u w:val="single"/>
        </w:rPr>
        <w:t>Pracovníci pohybující se v kolejišti musí být proškolení z předpisu SŽDC Bp1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u w:val="single"/>
        </w:rPr>
      </w:pPr>
      <w:r>
        <w:rPr>
          <w:rFonts w:eastAsia="Times New Roman"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u w:val="single"/>
        </w:rPr>
      </w:pPr>
      <w:r>
        <w:rPr>
          <w:rFonts w:eastAsia="Times New Roman"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Hraniční znaky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valé stabilizované hraniční znaky budou předány pochůzkou v terénu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Geometrický plán (GP)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řed odevzdáním k potvrzení </w:t>
      </w:r>
      <w:r>
        <w:rPr>
          <w:rFonts w:cs="Arial" w:ascii="Arial" w:hAnsi="Arial"/>
        </w:rPr>
        <w:t xml:space="preserve">na katastrální úřad budou GP včetně předepsané dokumentace zaslány prostřednictvím elektronické pošty na </w:t>
      </w:r>
      <w:hyperlink r:id="rId2">
        <w:r>
          <w:rPr>
            <w:rStyle w:val="InternetLink"/>
            <w:rFonts w:cs="Arial" w:ascii="Arial" w:hAnsi="Arial"/>
          </w:rPr>
          <w:t>Polok@szdc.cz</w:t>
        </w:r>
      </w:hyperlink>
      <w:r>
        <w:rPr>
          <w:rFonts w:cs="Arial" w:ascii="Arial" w:hAnsi="Arial"/>
        </w:rPr>
        <w:t>. Teprve po úspěšné kontrole je možné předat GP na katastrální úřad k potvrzení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  <w:u w:val="single"/>
        </w:rPr>
        <w:t>Ověřené a potvrzené GP</w:t>
      </w:r>
      <w:r>
        <w:rPr>
          <w:rFonts w:cs="Arial" w:ascii="Arial" w:hAnsi="Arial"/>
        </w:rPr>
        <w:t xml:space="preserve"> včetně dokumentace odevzdané na katastrálním úřadě, budou zaslány prostřednictvím elektronické pošty na </w:t>
      </w:r>
      <w:hyperlink r:id="rId3">
        <w:r>
          <w:rPr>
            <w:rStyle w:val="InternetLink"/>
            <w:rFonts w:cs="Arial" w:ascii="Arial" w:hAnsi="Arial"/>
          </w:rPr>
          <w:t>Polok@szdc.cz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 tištěné podobě</w:t>
      </w:r>
      <w:r>
        <w:rPr>
          <w:rFonts w:cs="Arial" w:ascii="Arial" w:hAnsi="Arial"/>
        </w:rPr>
        <w:t xml:space="preserve"> nutno odevzdat originály geometrických plánů v 5 vyhotoveních z každého GP včetně všech požadovaných ověřených podkladů potřebných pro zápis změny v katastru nemovitosti (souhlas vlastníků na „Prohlášení …“ apod.) a kompletní dokumentací ke GP na disku CD včetně seznamu souřadnic zaměřených lomových bodů hranic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 xml:space="preserve">Dle předpisu Bp1, kapitola VIII je třeba s několikadenním předstihem nahlásit kontaktní osobě zadavatele ( </w:t>
      </w:r>
      <w:hyperlink r:id="rId4">
        <w:r>
          <w:rPr>
            <w:rStyle w:val="InternetLink"/>
            <w:rFonts w:cs="Arial" w:ascii="Arial" w:hAnsi="Arial"/>
          </w:rPr>
          <w:t>Votoupal@szdc.cz</w:t>
        </w:r>
      </w:hyperlink>
      <w:r>
        <w:rPr>
          <w:rFonts w:cs="Arial" w:ascii="Arial" w:hAnsi="Arial"/>
        </w:rPr>
        <w:t xml:space="preserve"> 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práce musí minimálně obsahovat tyto informace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 včetně IČ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(přítomný na místě práce – /jméno příjmení, titul/ + telefonický kontakt (mobil s národním předčíslím)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ahájení práce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 práce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oba od – do (předpokládaná)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b/>
        </w:rPr>
        <w:t>V</w:t>
      </w:r>
      <w:r>
        <w:rPr>
          <w:rFonts w:cs="Arial" w:ascii="Arial" w:hAnsi="Arial"/>
          <w:b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s://www.szdc.cz/dodavatele-odberatele/vstup-do-provozovane-zdc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/>
          <w:color w:val="000000"/>
        </w:rPr>
        <w:t>Bezpečnostní rizika</w:t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color w:val="000000"/>
        </w:rPr>
        <w:t>Předmětná lokalita spadá dle TTP do kategorie s max. traťovou rychlostí 70 km/h, kde není na širé trati nutné být vybaven telekomunikačním zařízením (GSM-R, VOS 148,7125 MHz) umožňujícím spojení s výpravčími. Přesto je ale třeba před zahájením prací oznámit druh a konkrétní místo práce výpravčím obou sousedních stan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žst. Bruntál - tel. 972 750 495 (Milotice /mimo/ - Valšov /mimo/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bCs/>
          <w:highlight w:val="red"/>
        </w:rPr>
      </w:pPr>
      <w:r>
        <w:rPr>
          <w:rFonts w:cs="Arial" w:ascii="Arial" w:hAnsi="Arial"/>
          <w:b/>
          <w:color w:val="000000"/>
          <w:highlight w:val="red"/>
        </w:rPr>
        <w:t>v km 70,272 – km 70,521 se nachází nepřehledný tunel 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žst. Milotice nad Opavou - tel. 972 750 462 (Brantice /mimo/ - Bruntál /mimo/)</w:t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  <w:color w:val="000000"/>
        </w:rPr>
        <w:t xml:space="preserve"> podrobně popsáno v kapitole 5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 kolejišti dopravny (stanice) obsazené dopravním zaměstnancem (výpravčím) se postupuje při zajištění bezpečnosti skupiny podle kapitoly V, článku 154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Na širé trati se postupuje podle Kapitoly V, článku 15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lat objednateli geometrický plán včetně předepsané dokumentace nejpozději </w:t>
      </w:r>
      <w:r>
        <w:rPr>
          <w:rFonts w:cs="Arial" w:ascii="Arial" w:hAnsi="Arial"/>
          <w:b/>
          <w:sz w:val="22"/>
          <w:szCs w:val="22"/>
        </w:rPr>
        <w:t>7 dnů</w:t>
      </w:r>
      <w:r>
        <w:rPr>
          <w:rFonts w:cs="Arial" w:ascii="Arial" w:hAnsi="Arial"/>
          <w:sz w:val="22"/>
          <w:szCs w:val="22"/>
        </w:rPr>
        <w:t xml:space="preserve"> před odevzdáním GP k potvrzení na katastrální úřad.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rvalé stabilizované hraniční znaky předat pochůzkou v terénu nejpozději do </w:t>
      </w:r>
      <w:r>
        <w:rPr>
          <w:rFonts w:cs="Arial" w:ascii="Arial" w:hAnsi="Arial"/>
          <w:b/>
          <w:sz w:val="22"/>
          <w:szCs w:val="22"/>
        </w:rPr>
        <w:t>30.10.202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ěřené a potvrzené geometrické plány a další požadované podklady odevzdat v předepsaném počtu objednateli včetně  kompletní dokumentace ke kontrole díla do </w:t>
      </w:r>
      <w:r>
        <w:rPr>
          <w:rFonts w:cs="Arial" w:ascii="Arial" w:hAnsi="Arial"/>
          <w:b/>
          <w:sz w:val="22"/>
          <w:szCs w:val="22"/>
        </w:rPr>
        <w:t>20.11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30.11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pracoval dne 24.1.2020:</w:t>
        <w:tab/>
        <w:t>Ing. Tomáš Polok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padné dotazy u VO ŽKN:</w:t>
        <w:tab/>
        <w:t>Ing. Tomáš Polo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ab/>
        <w:tab/>
        <w:tab/>
        <w:tab/>
        <w:tab/>
        <w:t xml:space="preserve">e-mail: </w:t>
      </w:r>
      <w:hyperlink r:id="rId6">
        <w:r>
          <w:rPr>
            <w:rStyle w:val="InternetLink"/>
            <w:rFonts w:cs="Arial" w:ascii="Arial" w:hAnsi="Arial"/>
          </w:rPr>
          <w:t>Polok@szdc.cz</w:t>
        </w:r>
      </w:hyperlink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  <w:bCs/>
        </w:rPr>
        <w:t>tel.: 972 765 502, mob.: 602 526 572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  <w:r>
      <w:rPr>
        <w:lang w:val="cs-CZ"/>
      </w:rPr>
      <w:tab/>
    </w:r>
    <w:r>
      <w:rPr>
        <w:bCs/>
        <w:sz w:val="24"/>
        <w:szCs w:val="24"/>
      </w:rPr>
      <w:t xml:space="preserve">Datum: </w:t>
    </w:r>
    <w:r>
      <w:rPr>
        <w:bCs/>
        <w:sz w:val="24"/>
        <w:szCs w:val="24"/>
        <w:lang w:val="cs-CZ"/>
      </w:rPr>
      <w:t>22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spacing w:val="-4"/>
        <w:szCs w:val="24"/>
      </w:rPr>
      <w:t>Příloha č. 1 Smlouvy o dí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b/>
      <w:sz w:val="20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ok@szdc.cz" TargetMode="External"/><Relationship Id="rId3" Type="http://schemas.openxmlformats.org/officeDocument/2006/relationships/hyperlink" Target="mailto:Polok@szdc.cz" TargetMode="External"/><Relationship Id="rId4" Type="http://schemas.openxmlformats.org/officeDocument/2006/relationships/hyperlink" Target="mailto:Votoupal@szdc.cz" TargetMode="External"/><Relationship Id="rId5" Type="http://schemas.openxmlformats.org/officeDocument/2006/relationships/hyperlink" Target="https://www.szdc.cz/dodavatele-odberatele/vstup-do-provozovane-zdc" TargetMode="External"/><Relationship Id="rId6" Type="http://schemas.openxmlformats.org/officeDocument/2006/relationships/hyperlink" Target="mailto:Polok@szdc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57:00Z</dcterms:created>
  <dc:creator>Průcha Pavel, Ing.;HlousekJ@szdc.cz</dc:creator>
  <dc:description/>
  <cp:keywords/>
  <dc:language>en-US</dc:language>
  <cp:lastModifiedBy>Komínek Karel, Ing.</cp:lastModifiedBy>
  <cp:lastPrinted>2020-02-24T12:13:00Z</cp:lastPrinted>
  <dcterms:modified xsi:type="dcterms:W3CDTF">2020-02-24T11:13:00Z</dcterms:modified>
  <cp:revision>6</cp:revision>
  <dc:subject/>
  <dc:title/>
</cp:coreProperties>
</file>